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NAME:  BCLOCK.DOC  by Don McKenzie.                Updated Oct 2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BINARY LED CLOCK with only a PBUFF_ZLOAD Kit, 17 LEDs, 17 Resis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witches (or IDC type male posts), and a box to put it all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(12/24)�ķ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</w:t>
      </w:r>
      <w:r>
        <w:rPr/>
        <w:t>16  8  4  2  1    32 16  8  4  2  1     32 16  8  4  2  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17    �������������������������������������������������������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EDS   � O  O  O  O  O  �  O  O  O  O  O  O  �   O  O  O  O  O  O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</w:t>
      </w:r>
      <w:r>
        <w:rPr/>
        <w:t>HOURS              MINUTES               SECOND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����</w:t>
      </w:r>
      <w:r>
        <w:rPr/>
        <w:t>Ŀ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������       �����������������������������������</w:t>
      </w:r>
      <w:r>
        <w:rPr/>
        <w:t>ķ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SWITCHES �������       � BINARY LED CLOCK By Don McKenzie.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������       �����������������������������������</w:t>
      </w:r>
      <w:r>
        <w:rPr/>
        <w:t>Ľ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S - +                                 Oct 93(c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ctober 93 edition of Silicon Chip, I spotted a binary clock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d DIP switches to set the time, and GALs for control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. It costs $75 for the full kit minus plugpack, and $25 for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aluminum 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wonder what it's like to have a binary clock? Hang on! Couldn't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asily with a ZLOAD kit and a handful of components? And if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, I can make something else out of the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 know I can do it for under $75. A ZLOAD blank board only costs $35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an EPROM burner for ZLOAD to test and run the circuit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st me only an EPROM if I have a burner and wish to box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g it up on the wall, or put it on my desk to amuse my compu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uit is easy. A ZLOAD with 6264, no Dynamic Ram, no 74LS00, no 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, the pause pads shorted, a 26 pin male IDC type header solde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J2, and a 26 wire flat ribbon cable crimped to a 26 pin female I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end of the cable you will need the items describ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of this article. To mount these, I used a TANDY Cat 276-147 $6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PC board cut in half length ways with a pair of tin snip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install it all into a pretty box or mount it into an acrylic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3.579545 Mhz crystal was used for this project. Any value IE: 4.9152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44, (Z80B) could be used by adjusting the software timing valu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a small project in itself. I will probably find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in due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what colour LED you wish to use for your binary clock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 that the LEDs are all the same type number so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consistencies of colour or brightness between each LED. It is als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t the LEDs have an intensity somewhere between 7 - 10 mCa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lli Candela) and a viewing angle of 36 degrees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RED LEDs that you would buy off the shelf would be 0.8 mCa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unsuitable for the job whereas most GREEN or ORANGE are 8.7 mCa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is very broad starting at about 0.8 and going to 350 and eve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), do not buy the high intensity type either as they have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ngle of only 15 degrees which also is unsuitable. If your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cannot tell you the intensity and viewing angle of the LEDs then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examples of suitable LEDs are the LITON brand LTL-4223 (R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TL-4233 (GREEN) and LTL-4293 (ORANGE) which all have an intensity of 8.7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 and a viewing angle of 36 degrees. One last warning, buy ALL your L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, as you may not be able to get the same type again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ection of Dick Smith Electronics current Catalogue has a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down on Intensity values for the LEDs they stock. You will find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in small quantities at reasonabl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oldered my 17 LEDs, 17 resistors, 26 pin male header, and 6 pin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or the switches into the board and wired it all up. The 26 pin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mates up with the ZLOAD J2 header via a length of flat ribbon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imp connectors. The anode end of the LEDs connect to +5Vol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hode ends connect to each resi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an IDC type male block of ten pins for the switches, and rem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rows leaving 6 pins so that I had .1" between the pins and .2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switch. I was able to program the switches using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driver. As I did all of my software development and use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driver, I'm sure you don't need real switches for this project.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ouncing is all done with software. Even a Biro will do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</w:t>
      </w:r>
      <w:r>
        <w:rPr/>
        <w:t>HOURS              MINUTES               SECOND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+5V ����������������������������������������������������������Ŀ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node +����������������������������������������������������������Ŀ+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17 LEDs � O  O  O  O  O  �  O  O  O  O  O  O  �   O  O  O  O  O  O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Cathode-������������������������������������������������������������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���������   ������������    ������������    �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R17� �� �� �� �� �   � �� �� �� �� �� �    � �� �� �� �� �� �R1  �                                     � �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270  ���������������   ������������������    ������������������    �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OHMS  �  �  �  �  �     �  �  �  �  �  �      �  �  �  �  �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�  �  �  �  �     �  �  �  �  �  �      �  �  �  �  �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� </w:t>
      </w:r>
      <w:r>
        <w:rPr/>
        <w:t>PA7 � PA5 �    PA3 � PA1 � PB7 �     PB5 � PB3 � PB1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</w:t>
      </w:r>
      <w:r>
        <w:rPr/>
        <w:t>PC2   PA6   PA4      PA2   PA0   PB6       PB4   PB2   PB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SET  -   +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GND ��������������Ŀ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�����������</w:t>
      </w:r>
      <w:r>
        <w:rPr/>
        <w:t>Ŀ                         �������������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3        � � � � � � �                         �OOOOOOOOOOOO��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WITCHES    � � � � � � �                      26 �OOOOOOOOOOOOO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�������������                         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�   �   �                         </w:t>
      </w:r>
      <w:r>
        <w:rPr/>
        <w:t>26 PIN MALE HEAD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�   �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PC4 PC5 PC6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ZLOAD J2 PINOUT:                    J2 &amp; J7 are the same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</w:t>
      </w:r>
      <w:r>
        <w:rPr/>
        <w:t>26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���</w:t>
      </w:r>
      <w:r>
        <w:rPr/>
        <w:t>Ŀ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</w:t>
      </w:r>
      <w:r>
        <w:rPr/>
        <w:t>+5V�O O�+5V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</w:t>
      </w:r>
      <w:r>
        <w:rPr/>
        <w:t>GND�O O�GND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MINUS SWITCH PC5�O O�PC6 PLUS SWITCH (MAKE SURE PAUSE SHORTE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</w:t>
      </w:r>
      <w:r>
        <w:rPr/>
        <w:t>NOT USED ---�O O�PC2������MSB HOUR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��</w:t>
      </w:r>
      <w:r>
        <w:rPr/>
        <w:t>PA7�O O�PB7Ŀ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LOWER 4 BITS ������PA6�O O�PB6������LOWER 2 BITS MINUTE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HOURS            ��PA5�O O�PB5Ŀ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��</w:t>
      </w:r>
      <w:r>
        <w:rPr/>
        <w:t>PA4�O O�PB4Ĵ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��</w:t>
      </w:r>
      <w:r>
        <w:rPr/>
        <w:t>PA3�O O�PB3������SECOND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UPPER 4 BITS ������PA2�O O�PB2Ĵ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INUTES          ��PA1�O O�PB1Ĵ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��</w:t>
      </w:r>
      <w:r>
        <w:rPr/>
        <w:t>PA0�O O�PB0��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</w:t>
      </w:r>
      <w:r>
        <w:rPr/>
        <w:t>SET SWITCH PC4�O ��STB (1 SECOND PULSE AVAILABLE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����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</w:t>
      </w:r>
      <w:r>
        <w:rPr/>
        <w:t>1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e circuit wired up, the file BCLOCK.HEX can be dow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via your PC parallel printer port to ZLOAD. Read ZLOAD.ASS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O.BAT �COPY BCLOCK.HEX LPT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</w:t>
      </w:r>
      <w:r>
        <w:rPr/>
        <w:t>SETPR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ve is a simple batch file to load the Binary clock program into Z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PRT program (included on disk) will set the LPT1: data line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oad so that the clock can be used while still connect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be able to test and run the clock. Read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Clock Operation and Tim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Power-up, the left hand side LED flashes at 2 CPS until the Set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 This is done to show that the program is now running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rom a power fail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the flashing "00:00:00" on todays Electronic 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VCRs, Microwave Ovens etc. I used only one LED to save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t Switch is pressed after power up, the clock starts coun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"00:00: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switches, and from left to righ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Set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Minus Switch. (Also H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Plus Switch.  (Also Adjust Spe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RS&gt;&gt; When the clock is running, press Set. The Hour LEDs will flash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then the current hours setting will be displayed. The Plus and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can now be used to adjust the hours up or down. Th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hanges at a rate of 250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TES&gt;&gt; If you don't need to change the hours, Press Set again. Th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s will now flash 4 times, and can be set in the same manner as the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S&gt;&gt; Press Set once more. Seconds can be set the same as Ho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ime Setting&gt;&gt; Press Set again. Seconds LEDs flash 2 times (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), then clock continues with your new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a binary clock, I found the easiest way of doing my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was to set hours and minutes up in advance and use a Hol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clock at Zero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&gt;&gt; When the clock is running, press Hold (Minus Switch). Th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s flash four times, and the Seconds are set to Zero. This stops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s current Hours and Minutes settings. When Hold is released,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from Zero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HOUR&gt;&gt; With the COPY switch or pads open, the clock is in the 12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It counts to 11:59:59 as normal, then sets the MSB Hour LED on whe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ched. This is the PM LED. Therefore 12:00:00 shows up as 00:00:0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M LED on. This really helps when you are trying to read a binary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HOUR&gt;&gt; With the COPY switch or pads closed, the clock is in the 24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It counts to 23:59:59 as normal, and at 24:00:00 resets to 00:00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 SPEED&gt;&gt; When the clock is running, press Adjust Speed (Plus Swi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s LEDs flash four times, and a 16 bit Binary value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hand side 16 LEDs. This is the Fine tune delay valu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t at 8660Hex for a 3.579545Mhz Crystal. This value may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as I am still playing aroun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us and Minus Switches can be used to adjust the speed of the clock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value will slow the clock down. A smaller value will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. Press Set to exit this mode and run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ject uses a crystal for timing, however I have included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feature to overcome inaccurate crystals and possible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variations. When the correct Hex value is found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for the next power los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BCLOCK.Z8T Source code can be re-assembled with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LUE2" changes, or the EPROM can be patched at address 30H for LS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1H for MSB of your new 16 bit fine tune tim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four equal values are set up in the software as four 250ms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. The last loop has the "VALUE2" included. This is done only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so that a minimum number of executable instructions can be used to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LED&gt;&gt; If fitted, is ignored. The 8255 pin that supports the data L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re-programmed as an input signal. The data LED will be on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Minu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55 PROGRAMMING&gt;&gt; The value loaded to the status register is 88H. This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8255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 8 BITS OUTPUT             PA0-PA7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B 8 BITS OUTPUT             PB0-PB7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C LOWER 4 BITS OUTPUT       PC0-PC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C UPPER 4 BITS INPUT        PC4-PC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sending out a narrow 1 second low going pulse on pin 1 of J2 of Z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very handy for some people. It wouldn't be hard to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with Minutes and Hours pulsing out of the unused output p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5 namely, PC0, PC1, &amp; PC3. It could be a very useful micro-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base for that special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ere do you get it? The software including Z80 source code is now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very PBUFF_ZLOAD kit. This file is the full operating and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the Binary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Thinking about doing a Duo-Decimal clock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nstructive comments or criticism would be appreciated. 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