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handle asynchronous events in a timely manne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tasking scheme is employed.  Each process which must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fined as a TASK.  Each task has a task control block (TC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it.  The TCB acts as a save area for the tas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and registers during the time the task is not activ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B's are chained together by a forward chain pointer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CB.  The TCBHDR word in storage points to the first T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of a task is to look for requests and process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re are no more requests for a task, that task give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until more requests are generated for it.  The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laced in a FIFO (first-in-first-out) queue (except for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, which are processed in the order the timers expire)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may be responsible for one or more que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task must wait for more work or an external even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the WAIT routine.  The wait routine saves the tas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on the TCB stack and sets the task non-dispatch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some later time an interrupt routine or another tas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 a POST for the non-dispatchable TCB.  The post rout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TCB dispatchable, and the task will be given contro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omes the highest priority ready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atcher routine always starts with the TCB whos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TCBHDR.  It checks each TCB in the TCB chain in tu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for a TCB that is dispatchable.  When a dispatchable TC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und, its registers are reloaded from its TCB stac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is passed to the task at the instruction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inte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POST is issued for a task that is not waiting, the POST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 for the TCB anyway.  If the task later issues a WAI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routine will reset the POST flag, but leave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atchable.  This prevents a POST from getting lost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routines use the INTSAV and INTRET routines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and return from the interrupt.  INTSAV re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-wide post flag (SYSPST).  The post routine sets SYSPS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CB is posted.  INTRET checks the SYSPST flag.  If SYSPS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en set, INTRET returns to the interrupted task.  If SYSP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et, INTRET passes control to the dispatcher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 was for a higher priority task, the posted task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ed instead of the interrupted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ask's priority is based solely on its position in the TC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.  The first task is the highest priority; the last ta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est priority.  There is currently no mechanism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TCB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task on the TCB chain is the dummy wait task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of a HALT instruction and a jump to the HALT.  This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ways dispatchable, since it never issues a wait.  I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asks are non-dispatchable, the dispatcher will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my wait task.  When the HALT instruction is executed, the H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pin on the CPU chip is active.  An LED or meter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pin gives a visual indication of how busy the CPU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a task can be interrupted at any point, all cod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entrant or run disabled for interrupts.  Serializ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ues is maintained by disabling interrupts during que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on.  Enablement and disablement are controll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disablement count (SYSDIS).  Each disable increm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.  Each enable decrements the count.  When the count re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, the ENABLE routine physically enables the CP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ues are designed to provide a multi-threaded means of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.  This means that one request does not have to wa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nrelated requests to be processed.  Typically, a ta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a logical function.  The task controls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devices which provide the function.  The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are placed on the task's input queue by the reques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sk removes the requests from its input queue and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on one of its device queues.  When the device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the request is removed from the device queu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ues are manipulated by changing the chain poin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and headers.  Data areas are never moved or copied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ue header holds the address of the first and last ent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ue.  Each entry contains a forward chain poin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entry.  The last entry contains a zero chain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